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31"/>
        <w:gridCol w:w="12"/>
        <w:gridCol w:w="567"/>
        <w:gridCol w:w="2268"/>
        <w:gridCol w:w="1842"/>
        <w:gridCol w:w="10"/>
        <w:gridCol w:w="3251"/>
        <w:gridCol w:w="2268"/>
        <w:gridCol w:w="992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LEK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GRA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LEKSYKAL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ETEN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KULT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Z PODRĘCZ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DODA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Z PODSTAWY PROGRAMOWEJ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I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Lectio 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aczenie łaciny w kulturze europejski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apożyczenia 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itologiczne początki Rzym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142"/>
              <w:rPr/>
            </w:pPr>
            <w:r>
              <w:rPr/>
              <w:t>położenie Rzym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142"/>
              <w:rPr/>
            </w:pPr>
            <w:r>
              <w:rPr/>
              <w:t xml:space="preserve">języki romański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142"/>
              <w:rPr/>
            </w:pPr>
            <w:r>
              <w:rPr/>
              <w:t xml:space="preserve">rola łaciny w kulturze europejski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-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fabet, wymowa i akcent w łaci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>alfabet łacińs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>konwencje wymowy łaciń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>akcent w ła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/>
              <w:t>poprawne czytanie i akcentu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-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6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  </w:t>
            </w:r>
            <w:r>
              <w:rPr>
                <w:i/>
                <w:lang w:val="la-VA"/>
              </w:rPr>
              <w:t>esse</w:t>
            </w:r>
            <w:r>
              <w:rPr/>
              <w:t>: odmiana i funk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odmiana czasownika </w:t>
            </w:r>
            <w:r>
              <w:rPr>
                <w:i/>
                <w:lang w:val="la-VA"/>
              </w:rPr>
              <w:t>esse</w:t>
            </w:r>
            <w:r>
              <w:rPr/>
              <w:t xml:space="preserve"> w czasie teraźniejszy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funkcje czasownika </w:t>
            </w:r>
            <w:r>
              <w:rPr>
                <w:i/>
                <w:lang w:val="la-VA"/>
              </w:rPr>
              <w:t>esse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łacińskie nazwy włas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a, tworzenie i przekład form czasownika  </w:t>
            </w:r>
            <w:r>
              <w:rPr>
                <w:i/>
                <w:lang w:val="la-VA"/>
              </w:rPr>
              <w:t>esse</w:t>
            </w:r>
            <w:r>
              <w:rPr/>
              <w:t xml:space="preserve">  w czasie teraźniejsz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/>
              <w:t>półwyspy, wyspy i drogi rzym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>terminologia gramatyczna dotycząca deklina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>odmiana rzeczowników i przymiotników deklinacji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rzeczowniki i przymiotniki rodzaju żeńskiego deklinacji 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zymskie imiona że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a, tworzenie i przekład form rzeczowników i przymiotników deklinacji 1. rodzaju że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rPr/>
            </w:pPr>
            <w:r>
              <w:rPr/>
              <w:t>żeńskie imiona rzym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1.: uzupeł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/>
              <w:t>wyjątki rodzaju męskiego w deklinacji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>
                <w:i/>
              </w:rPr>
              <w:t>pluralia tantum</w:t>
            </w:r>
            <w:r>
              <w:rPr/>
              <w:t xml:space="preserve"> w deklinacji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59" w:hanging="142"/>
              <w:rPr/>
            </w:pPr>
            <w:r>
              <w:rPr>
                <w:i/>
              </w:rPr>
              <w:t>heterologa</w:t>
            </w:r>
            <w:r>
              <w:rPr/>
              <w:t xml:space="preserve"> w deklinacji 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imiona rzym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a, tworzenie i przekład form rzeczowników deklinacji i rodzaju mę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i/>
              </w:rPr>
              <w:t>pluralia tantum</w:t>
            </w:r>
            <w:r>
              <w:rPr/>
              <w:t xml:space="preserve"> – rozpoznawania, tworzenie i przekład for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i/>
              </w:rPr>
              <w:t>heterologa</w:t>
            </w:r>
            <w:r>
              <w:rPr/>
              <w:t xml:space="preserve"> – rozpoznawania, tworzenie i przekład for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imiona rzymsk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-X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4; 1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De Euro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łacińskie nazwy włas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2; 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 – terminologia i for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>terminologia gramatyczna dotycząca czasow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>formy podstawowe czasow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rozpoznawanie koniugacj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czasowniki łacińskie czterech koniugacj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a przynależności koniugacyjnej czasow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wskazywanie tematu </w:t>
            </w:r>
            <w:r>
              <w:rPr>
                <w:i/>
              </w:rPr>
              <w:t>praesenti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posługiwanie się terminologią gramatyczną dotyczącą czasow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miana czasownika w czasie teraźniejs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>
                <w:rFonts w:cs="Calibri"/>
                <w:i/>
                <w:lang w:val="la-VA"/>
              </w:rPr>
              <w:t xml:space="preserve"> </w:t>
            </w:r>
            <w:r>
              <w:rPr>
                <w:i/>
                <w:lang w:val="la-VA"/>
              </w:rPr>
              <w:t>indicativus praesentis activi</w:t>
            </w:r>
            <w:r>
              <w:rPr/>
              <w:t xml:space="preserve"> czterech koniugacj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>
                <w:i/>
                <w:lang w:val="la-VA"/>
              </w:rPr>
              <w:t>infinitivus praesentis activi</w:t>
            </w:r>
            <w:r>
              <w:rPr/>
              <w:t xml:space="preserve"> czterech koniug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czasowniki łacińskie czterech koniugacj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dróg rzymski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czasowników w stronie czynnej czasu teraźniejszego (</w:t>
            </w:r>
            <w:r>
              <w:rPr>
                <w:i/>
                <w:lang w:val="la-VA"/>
              </w:rPr>
              <w:t>indicativus praesentis activi</w:t>
            </w:r>
            <w:r>
              <w:rPr/>
              <w:t>) oraz bezokolicznika (</w:t>
            </w:r>
            <w:r>
              <w:rPr>
                <w:i/>
                <w:lang w:val="la-VA"/>
              </w:rPr>
              <w:t>infinitivus praesentis activi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umienie i przekład tekstu </w:t>
            </w:r>
            <w:r>
              <w:rPr>
                <w:i/>
                <w:iCs/>
                <w:lang w:val="la-VA"/>
              </w:rPr>
              <w:t>De viis Roman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drogi rzym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-X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ażanie rozkazu i zaka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ryb rozkazujący (</w:t>
            </w:r>
            <w:r>
              <w:rPr>
                <w:i/>
                <w:lang w:val="la-VA"/>
              </w:rPr>
              <w:t>imperativus praesentis activi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>wyrażanie zakazu (</w:t>
            </w:r>
            <w:r>
              <w:rPr>
                <w:i/>
                <w:lang w:val="la-VA"/>
              </w:rPr>
              <w:t>noli, nolite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formuły powitalne i pożegnal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trybu rozkazującego (</w:t>
            </w:r>
            <w:r>
              <w:rPr>
                <w:i/>
                <w:lang w:val="la-VA"/>
              </w:rPr>
              <w:t>imperativus praesentis activi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wyrażeń wyrażających zakaz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V-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4; 1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In 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dotyczące podróżowani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odmiana rzeczowników i przymiotników deklinacji 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rzeczowniki i przymiotniki deklinacji 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rzeczowników deklinacji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2.: utrwalenie i uzupeł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rzeczowniki z nominatiwem zakończonym na </w:t>
            </w:r>
            <w:r>
              <w:rPr>
                <w:i/>
                <w:lang w:val="la-VA"/>
              </w:rPr>
              <w:t>-i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rzeczownik </w:t>
            </w:r>
            <w:r>
              <w:rPr>
                <w:i/>
                <w:iCs/>
              </w:rPr>
              <w:t>de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rPr/>
            </w:pPr>
            <w:r>
              <w:rPr>
                <w:i/>
              </w:rPr>
              <w:t>pluralia tantum</w:t>
            </w:r>
            <w:r>
              <w:rPr/>
              <w:t xml:space="preserve"> II deklin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42"/>
              <w:rPr/>
            </w:pPr>
            <w:r>
              <w:rPr>
                <w:i/>
              </w:rPr>
              <w:t>heterologa</w:t>
            </w:r>
            <w:r>
              <w:rPr/>
              <w:t xml:space="preserve"> 2. deklinacj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imiona męs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>
                <w:i/>
                <w:iCs/>
              </w:rPr>
              <w:t>deu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rzeczowników z nominatiwem zakończonym </w:t>
              <w:br/>
              <w:t xml:space="preserve">na </w:t>
            </w:r>
            <w:r>
              <w:rPr>
                <w:i/>
              </w:rPr>
              <w:t>-iu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rzeczownika </w:t>
            </w:r>
            <w:r>
              <w:rPr>
                <w:i/>
                <w:iCs/>
              </w:rPr>
              <w:t>deu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i/>
              </w:rPr>
              <w:t>pluralia tantum</w:t>
            </w:r>
            <w:r>
              <w:rPr/>
              <w:t xml:space="preserve"> – rozpoznawanie, tworzenie i przekład for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i/>
              </w:rPr>
              <w:t>heterologa</w:t>
            </w:r>
            <w:r>
              <w:rPr/>
              <w:t xml:space="preserve"> –rozpoznawanie, tworzenie i przekład for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miotniki deklinacji 1. i 2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42"/>
              <w:rPr/>
            </w:pPr>
            <w:r>
              <w:rPr/>
              <w:t>formy podstawowe i zapis słownikowy przymiotników deklinacji 1. i 2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42"/>
              <w:rPr/>
            </w:pPr>
            <w:r>
              <w:rPr/>
              <w:t>przymiotnik jako przydaw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42"/>
              <w:rPr/>
            </w:pPr>
            <w:r>
              <w:rPr/>
              <w:t>przymiotnik jako orzecz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przymiotniki deklinacji 1. i 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podstawowych przymiotników deklinacji 1. i 2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wyszukiwanie przymiotników deklinacji  1. i 2. w słowni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określanie i odmiana przymiotników deklinacji  1. i 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poprawne stosowanie przymiotników deklinacji 1. i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-X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pe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iasto rzyms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typowe budow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nazwy figur geometrycznyc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a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interpretacja zdarzeń history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Pompeje – historia i główne zabytk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wybrane sentencje łacińsk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I-X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riały własne nauczyciela </w:t>
            </w:r>
            <w:r>
              <w:rPr>
                <w:sz w:val="20"/>
                <w:szCs w:val="20"/>
              </w:rPr>
              <w:t>(np. albumy, fragmenty film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imki łaciń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przyimki łączące się z akkusatiwem i ablatiwe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przyimki </w:t>
            </w:r>
            <w:r>
              <w:rPr>
                <w:i/>
                <w:iCs/>
              </w:rPr>
              <w:t>in, sub, supe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czasowniki złoż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elementami krajobrazu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poprawne użycie przyimków łacińskich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określanie kierunku i miejs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poprawny przekład wyrażeń przyim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-XXI, X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In loc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opisem wybranych miejsc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opisem podróż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 i grec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a wybranych budowli rzyms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określanie funkcji i specyfiki dróg rzymskich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wpływów greki i łaciny na język polski oraz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wybrane sentencje łacińsk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Via App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cmentarze w Rzym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Forum Romanum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II-X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6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etiti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Eneas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enie poznanego słownict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tekstu oryginalnego (Vergilius, </w:t>
            </w:r>
            <w:r>
              <w:rPr>
                <w:i/>
                <w:iCs/>
              </w:rPr>
              <w:t>Aeneis</w:t>
            </w:r>
            <w:r>
              <w:rPr/>
              <w:t>, I, 1-11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poprawne odczytywanie fragmentu tekstu oryginalnego (Vergilius, </w:t>
            </w:r>
            <w:r>
              <w:rPr>
                <w:i/>
                <w:iCs/>
              </w:rPr>
              <w:t>Aeneis</w:t>
            </w:r>
            <w:r>
              <w:rPr/>
              <w:t>, I, 1-1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analiza i synteza treści zawartych w tekstach klasycznych w oryginale i w przekładzi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związanej z tematyką podróży w starożytn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iCs/>
              </w:rPr>
              <w:t>Eneida</w:t>
            </w:r>
            <w:r>
              <w:rPr/>
              <w:t xml:space="preserve"> Wergiliusz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mit o Eneasz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podróże w starożytnoś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IV-X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US II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V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ładnia </w:t>
            </w:r>
            <w:r>
              <w:rPr>
                <w:i/>
                <w:lang w:val="la-VA"/>
              </w:rPr>
              <w:t>accusativus cum infini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i/>
                <w:i/>
              </w:rPr>
            </w:pPr>
            <w:r>
              <w:rPr>
                <w:i/>
              </w:rPr>
              <w:t>AC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i/>
              </w:rPr>
              <w:t>accusativus</w:t>
            </w:r>
            <w:r>
              <w:rPr/>
              <w:t xml:space="preserve"> zaimków osob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leksyka związana z imionami i zdarzeniami mitologiczny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ie z mitami o Eneaszu i Romulus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składni </w:t>
            </w:r>
            <w:r>
              <w:rPr>
                <w:i/>
              </w:rPr>
              <w:t>A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oprawne używanie w składni </w:t>
            </w:r>
            <w:r>
              <w:rPr>
                <w:i/>
              </w:rPr>
              <w:t xml:space="preserve">ACI </w:t>
            </w:r>
            <w:r>
              <w:rPr/>
              <w:t>akkusatiwu zaimków osob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wydarzenia mitologiczne od Eneasza do Romulus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 xml:space="preserve">postacie mitologiczne w malarstwie i rzeźbie wieków późniejsz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VI-XX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eteu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item o Prometeusz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 i grec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nawiązań do antyku w kulturze polskie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związanej z mitem o Prometeusz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ki i łaciny na język 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mit o Prometeuszu i jego recepc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Puszka Pandor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naczynia greck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 xml:space="preserve">wpływy języka greckieg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VIII-XX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,2; 1.4; 1.6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V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mki osobowe, dzierżawcze oraz zaimek zwr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zaimki osobow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zaimki dzierżawcz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 xml:space="preserve">zaimek zwrot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zaimków osobowych, zwrotnych oraz zaimka dzierżawcz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różnic w użyciu zaimków osobowych i zaimka dzierżawcz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różnic między użyciem zaimka dzierżawczego w polskim i w łaci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t o Europ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zaimek określają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mitem o Europ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brane wyrażenia łacińskie używane współcześnie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zaimka określająceg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konstruowanie prostego opisu w języku łacińskim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związanej z mitem o Europ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obecności antyku w kulturze polski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mit o Europ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motyw Europy w kulturz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łacina w Krakow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X-XXX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5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V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imperfectum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i/>
              </w:rPr>
              <w:t>i</w:t>
            </w:r>
            <w:r>
              <w:rPr>
                <w:i/>
                <w:lang w:val="la-VA"/>
              </w:rPr>
              <w:t>ndicativus imperfecti activi</w:t>
            </w:r>
            <w:r>
              <w:rPr/>
              <w:t xml:space="preserve"> czterech koniugacji oraz czasownika </w:t>
            </w:r>
            <w:r>
              <w:rPr>
                <w:i/>
                <w:iCs/>
                <w:lang w:val="la-VA"/>
              </w:rPr>
              <w:t>e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mitami o Minerwie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czasowników w stronie czynnej </w:t>
            </w:r>
            <w:r>
              <w:rPr>
                <w:i/>
                <w:iCs/>
              </w:rPr>
              <w:t>imperfectum</w:t>
            </w:r>
            <w:r>
              <w:rPr/>
              <w:t xml:space="preserve"> (</w:t>
            </w:r>
            <w:r>
              <w:rPr>
                <w:i/>
              </w:rPr>
              <w:t>indicativus imperfecti activi</w:t>
            </w:r>
            <w:r>
              <w:rPr/>
              <w:t xml:space="preserve">) czasowników czterech koniugacji oraz czasownika </w:t>
            </w:r>
            <w:r>
              <w:rPr>
                <w:i/>
                <w:iCs/>
              </w:rPr>
              <w:t>ess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konywanie transformacji gramaty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mit o Minerw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XII-XX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ty o Minerw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item o Minerwie i Neptun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item o Minerwie i Arach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zapożyczenia łacińskie w językach europejskich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związanej z mitem o Minerwie i Neptu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związanej z mitem o Minerwie i Arach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związanej z mitami o metamorfoza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wpływów języka i kultury greckiej na kulturę współczesną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łaciny na języki nowoży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mit o Minerwie i Neptu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mit o Minerwie i Arach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mity o metamorfozach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/>
            </w:pPr>
            <w:r>
              <w:rPr/>
              <w:t>greckie motywy mitologiczne w kulturze współczes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XIII-XX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’ 1.2; 1.4; 1.5; 1.6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</w:t>
            </w:r>
            <w:r>
              <w:rPr>
                <w:i/>
                <w:iCs/>
              </w:rPr>
              <w:t>futurum</w:t>
            </w:r>
            <w:r>
              <w:rPr/>
              <w:t xml:space="preserve">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i/>
              </w:rPr>
              <w:t>i</w:t>
            </w:r>
            <w:r>
              <w:rPr>
                <w:i/>
                <w:lang w:val="la-VA"/>
              </w:rPr>
              <w:t>ndicativus futuri I activi</w:t>
            </w:r>
            <w:r>
              <w:rPr/>
              <w:t xml:space="preserve"> czasowników  czterech koniugacji oraz czasownika </w:t>
            </w:r>
            <w:r>
              <w:rPr>
                <w:i/>
                <w:iCs/>
              </w:rPr>
              <w:t>esse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zmową o podróży do Grecj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wyrażaniem teraźniejszości, przeszłości i przyszłości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czasowników czterech koniugacji oraz czasownika </w:t>
            </w:r>
            <w:r>
              <w:rPr>
                <w:i/>
                <w:iCs/>
              </w:rPr>
              <w:t>esse</w:t>
            </w:r>
            <w:r>
              <w:rPr/>
              <w:t xml:space="preserve"> w stronie czynnej czasu </w:t>
            </w:r>
            <w:r>
              <w:rPr>
                <w:i/>
                <w:iCs/>
              </w:rPr>
              <w:t xml:space="preserve">futurum i </w:t>
            </w:r>
            <w:r>
              <w:rPr/>
              <w:t xml:space="preserve">(indicativus futuri  i activi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XVI-XXX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De oracu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e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wyroczniami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X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ocznie w staroży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e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wyroczniami i przepowiedniami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integrowanie wiedzy z różnych dziedzin do wyrażania i uzasadniania własnego punktu wid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wskazywanie i opisywanie właściwości głównych wyroczni w starożytn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związanych z problematyką wyroczni w starożytn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antycznych źródeł w kulturz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rocznie w starożytnoś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najbardziej znane przepowied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otywy antyczne w architekturze i sztuce późniejsz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brane sentencje łacińsk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XXIX-X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złoż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lang w:val="la-VA"/>
              </w:rPr>
            </w:pPr>
            <w:r>
              <w:rPr>
                <w:i/>
              </w:rPr>
              <w:t>v</w:t>
            </w:r>
            <w:r>
              <w:rPr>
                <w:i/>
                <w:lang w:val="la-VA"/>
              </w:rPr>
              <w:t>erba composita</w:t>
            </w:r>
            <w:r>
              <w:rPr>
                <w:lang w:val="la-VA"/>
              </w:rPr>
              <w:t xml:space="preserve"> z czasownikiem </w:t>
            </w:r>
            <w:r>
              <w:rPr>
                <w:i/>
                <w:iCs/>
                <w:lang w:val="la-VA"/>
              </w:rPr>
              <w:t>e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poznawanie</w:t>
            </w:r>
            <w:r>
              <w:rPr>
                <w:lang w:val="la-VA"/>
              </w:rPr>
              <w:t>, tworzeni</w:t>
            </w:r>
            <w:r>
              <w:rPr/>
              <w:t>e</w:t>
            </w:r>
            <w:r>
              <w:rPr>
                <w:lang w:val="la-VA"/>
              </w:rPr>
              <w:t xml:space="preserve"> i przekład form czasowników złożonych (</w:t>
            </w:r>
            <w:r>
              <w:rPr>
                <w:i/>
                <w:iCs/>
                <w:lang w:val="la-VA"/>
              </w:rPr>
              <w:t>verba composita</w:t>
            </w:r>
            <w:r>
              <w:rPr>
                <w:lang w:val="la-VA"/>
              </w:rPr>
              <w:t xml:space="preserve">) z czasownikiem </w:t>
            </w:r>
            <w:r>
              <w:rPr>
                <w:i/>
                <w:iCs/>
                <w:lang w:val="la-VA"/>
              </w:rPr>
              <w:t>esse</w:t>
            </w:r>
            <w:r>
              <w:rPr>
                <w:lang w:val="la-VA"/>
              </w:rPr>
              <w:t xml:space="preserve"> w </w:t>
            </w:r>
            <w:r>
              <w:rPr>
                <w:i/>
                <w:lang w:val="la-VA"/>
              </w:rPr>
              <w:t>praesens, imperfectum</w:t>
            </w:r>
            <w:r>
              <w:rPr>
                <w:lang w:val="la-VA"/>
              </w:rPr>
              <w:t xml:space="preserve"> i </w:t>
            </w:r>
            <w:r>
              <w:rPr>
                <w:i/>
                <w:lang w:val="la-VA"/>
              </w:rPr>
              <w:t xml:space="preserve">futurum </w:t>
            </w:r>
            <w:r>
              <w:rPr>
                <w:i/>
              </w:rPr>
              <w:t>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LII-XL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gowie rzymsc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itami o bogach rzym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łownictwo związane z imionami, cechami i atrybutami bogów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łacińskie nazwy miesięcy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wyrażeń łacińs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wskazywanie i opisywanie cech i atrybutów bogó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związków między mitologią grecką a rzymską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postacie, role i atrybuty bogów rzymskic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wiązki między mitologią grecką a rzy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rzedstawienia bogów w sztu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brane sentencje łacińsk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LIII-XL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, materiały własne nauczycie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/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titi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dal i Ik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utrwalanie poznanych form gramatycznych i struktur składniow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mitem o Dedalu i Ikarz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e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interpretowanie związków frazeologicznych pochodzących z mitologii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postaci i motywów mitologicznych przedstawionych w sztuc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it o Dedalu i Ikarz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wiązki frazeologiczne wywodzące się z mitolog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motywy mitologiczne w sztuce europejski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LVI-XL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własne i źródła interne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5; 1.6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III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3. - wprowad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rzeczowniki łacińskie deklinacji 1., 2. i 3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ogólna charakterystyka deklinacji 3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e spędzaniem wolnego czasu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poznawanie przynależności deklinacyjnej rzeczownikó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klasyfikowanie rzeczowników na </w:t>
            </w:r>
            <w:r>
              <w:rPr>
                <w:i/>
                <w:iCs/>
              </w:rPr>
              <w:t>parisyllaba</w:t>
            </w:r>
            <w:r>
              <w:rPr/>
              <w:t xml:space="preserve"> i </w:t>
            </w:r>
            <w:r>
              <w:rPr>
                <w:i/>
                <w:iCs/>
              </w:rPr>
              <w:t>imparisyllab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określanie typu deklinacji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LVIII-XL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, I.4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odmiana rzeczowników deklinacji 3. wszystkich trzech typów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rzeczowniki deklinacji 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zwierzą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ozpoznawanie, tworzenie i przekład form rzeczowników deklinacji 3. określanie typu odmiany 3. deklin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-L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3. - uzupeł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</w:rPr>
              <w:t>pluralia tantum</w:t>
            </w:r>
            <w:r>
              <w:rPr/>
              <w:t xml:space="preserve"> deklinacji 3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</w:rPr>
              <w:t>heterologa</w:t>
            </w:r>
            <w:r>
              <w:rPr/>
              <w:t xml:space="preserve"> deklinacji 3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 xml:space="preserve">rzeczownik </w:t>
            </w:r>
            <w:r>
              <w:rPr>
                <w:i/>
                <w:iCs/>
              </w:rPr>
              <w:t>vi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 xml:space="preserve">rzeczownik </w:t>
            </w:r>
            <w:r>
              <w:rPr>
                <w:i/>
                <w:iCs/>
              </w:rPr>
              <w:t>Iuppiter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rzeczowniki deklinacji 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rażenia związane ze spędzaniem czasu wo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rzeczownik </w:t>
            </w:r>
            <w:r>
              <w:rPr>
                <w:i/>
                <w:iCs/>
              </w:rPr>
              <w:t>vi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rzeczownik </w:t>
            </w:r>
            <w:r>
              <w:rPr>
                <w:i/>
                <w:iCs/>
              </w:rPr>
              <w:t>Iuppiter</w:t>
            </w:r>
            <w:r>
              <w:rPr/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42"/>
              <w:rPr/>
            </w:pPr>
            <w:r>
              <w:rPr>
                <w:i/>
              </w:rPr>
              <w:t>pluralia tantum</w:t>
            </w:r>
            <w:r>
              <w:rPr/>
              <w:t xml:space="preserve"> deklinacji 3. – rozpoznawanie, tworzenie i przekład for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42"/>
              <w:rPr/>
            </w:pPr>
            <w:r>
              <w:rPr>
                <w:i/>
              </w:rPr>
              <w:t>heterologa</w:t>
            </w:r>
            <w:r>
              <w:rPr/>
              <w:t xml:space="preserve"> deklinacji 3. –rozpoznawanie, tworzenie i przekład for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42"/>
              <w:rPr/>
            </w:pPr>
            <w:r>
              <w:rPr/>
              <w:t xml:space="preserve">rozpoznawanie, tworzenie i przekład form rzeczownika </w:t>
            </w:r>
            <w:r>
              <w:rPr>
                <w:i/>
                <w:iCs/>
              </w:rPr>
              <w:t>v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42"/>
              <w:rPr/>
            </w:pPr>
            <w:r>
              <w:rPr/>
              <w:t xml:space="preserve">rozpoznawanie, tworzenie i przekład form rzeczownika </w:t>
            </w:r>
            <w:r>
              <w:rPr>
                <w:i/>
                <w:iCs/>
              </w:rPr>
              <w:t>Iuppit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42"/>
              <w:rPr/>
            </w:pPr>
            <w:r>
              <w:rPr/>
              <w:t>określanie typu 3.  deklin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De ot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zabawami i rozrywka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dziną i pokrewieństwe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 w językach europejskic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rPr/>
            </w:pPr>
            <w:r>
              <w:rPr/>
              <w:t xml:space="preserve">konstruowanie wypowiedzi związanej z tematem </w:t>
            </w:r>
            <w:r>
              <w:rPr>
                <w:i/>
                <w:lang w:val="la-VA"/>
              </w:rPr>
              <w:t>otium</w:t>
            </w:r>
            <w:r>
              <w:rPr/>
              <w:t xml:space="preserve"> i rozrywek w Rzym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rPr/>
            </w:pPr>
            <w:r>
              <w:rPr/>
              <w:t xml:space="preserve">dostrzeganie obecności antyku w kulturze polskiej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rPr/>
            </w:pPr>
            <w:r>
              <w:rPr/>
              <w:t>dostrzeganie wpływu łaciny na języki nowoży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rzymskie koncepcje </w:t>
            </w:r>
            <w:r>
              <w:rPr>
                <w:i/>
                <w:lang w:val="la-VA"/>
              </w:rPr>
              <w:t>otium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i/>
                <w:lang w:val="pl-PL"/>
              </w:rPr>
              <w:t>o</w:t>
            </w:r>
            <w:r>
              <w:rPr>
                <w:i/>
                <w:lang w:val="la-VA"/>
              </w:rPr>
              <w:t xml:space="preserve">tium </w:t>
            </w:r>
            <w:r>
              <w:rPr>
                <w:lang w:val="pl-PL"/>
              </w:rPr>
              <w:t>w sztuce rzymskiej (mozaiki)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łacina w Krakowi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LVIII, LII-L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miotniki deklinacji 3.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38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formy podstawowe i zapis słownikowy przymiotników deklinacji 3.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38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odmiana przymiotników deklinacji 3.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38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przymiotnik </w:t>
              <w:br/>
            </w:r>
            <w:r>
              <w:rPr>
                <w:i/>
                <w:iCs/>
                <w:lang w:val="pl-PL"/>
              </w:rPr>
              <w:t>omnis, -is, -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przymiotniki deklinacji 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kolorów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>rozpoznawanie i określanie form podstawowych przymiotników deklinacji 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>wyszukiwanie przymiotników deklinacji 3. w słownik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>Rozpoznawanie, określanie i odmiana przymiotników deklinacji  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 xml:space="preserve">dostrzeganie różnic w znaczeniu liczby pojedynczej i mnogiej przymiotnika </w:t>
            </w:r>
            <w:r>
              <w:rPr>
                <w:i/>
                <w:iCs/>
              </w:rPr>
              <w:t>omnis</w:t>
            </w:r>
            <w:r>
              <w:rPr/>
              <w:t xml:space="preserve">, </w:t>
            </w:r>
            <w:r>
              <w:rPr>
                <w:i/>
                <w:iCs/>
              </w:rPr>
              <w:t>-is, -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>poprawne stosowanie przymiotników deklinacji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-L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zymskim cyrku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cyrkiem, Circus Maximus i zawodami sportowymi w Rzymie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dostrzeganie specyfiki cyrku rzymskiego, Circus Maximus jako przykładu takiej budowli oraz wyścigów rydwanów w Rzym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dostrzeganie specyfiki wyścigów rydwanów w Grecji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konstruowanie wypowiedzi związanej z tematem cyrku, Circus Maximus i wyścigów w Rzym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konstruowanie wypowiedzi związanej z tematem wyścigów rydwanów w Gre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dostrzeganie wpływów kultury greckiej na rzymsk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Circus Maximu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yrk i wyścigi w Rzym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ścigi rydwanów w Gre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VI-L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I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esłów czasu teraźniejszeg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  <w:lang w:val="la-VA"/>
              </w:rPr>
              <w:t>participium praesentis activi</w:t>
            </w:r>
            <w:r>
              <w:rPr/>
              <w:t xml:space="preserve"> czasowników czterech koniugacj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</w:rPr>
              <w:t>participium</w:t>
            </w:r>
            <w:r>
              <w:rPr/>
              <w:t xml:space="preserve"> </w:t>
            </w:r>
            <w:r>
              <w:rPr>
                <w:i/>
                <w:lang w:val="la-VA"/>
              </w:rPr>
              <w:t xml:space="preserve">praesentis activi </w:t>
            </w:r>
            <w:r>
              <w:rPr/>
              <w:t xml:space="preserve">czasowników </w:t>
            </w:r>
            <w:r>
              <w:rPr>
                <w:i/>
                <w:iCs/>
              </w:rPr>
              <w:t>abesse, posse, praeess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poznawanie, tworzenie i przekład form </w:t>
            </w:r>
            <w:r>
              <w:rPr>
                <w:i/>
                <w:lang w:val="la-VA"/>
              </w:rPr>
              <w:t>participium praesentis activi</w:t>
            </w:r>
            <w:r>
              <w:rPr/>
              <w:t xml:space="preserve"> czasowników czterech koniug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r</w:t>
            </w:r>
            <w:r>
              <w:rPr>
                <w:lang w:val="la-VA"/>
              </w:rPr>
              <w:t>ozpoznawani</w:t>
            </w:r>
            <w:r>
              <w:rPr/>
              <w:t>e</w:t>
            </w:r>
            <w:r>
              <w:rPr>
                <w:lang w:val="la-VA"/>
              </w:rPr>
              <w:t>, tworzeni</w:t>
            </w:r>
            <w:r>
              <w:rPr/>
              <w:t>e</w:t>
            </w:r>
            <w:r>
              <w:rPr>
                <w:lang w:val="la-VA"/>
              </w:rPr>
              <w:t xml:space="preserve"> i przekład form </w:t>
            </w:r>
            <w:r>
              <w:rPr>
                <w:i/>
                <w:lang w:val="la-VA"/>
              </w:rPr>
              <w:t>participium praesentis activi</w:t>
            </w:r>
            <w:r>
              <w:rPr>
                <w:lang w:val="la-VA"/>
              </w:rPr>
              <w:t xml:space="preserve"> czasowników </w:t>
            </w:r>
            <w:r>
              <w:rPr>
                <w:i/>
                <w:iCs/>
              </w:rPr>
              <w:t>abesse, posse, praee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termach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terma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wyścigami i sport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dostrzeganie specyfiki term rzymskich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konstruowanie wypowiedzi związanej z termami, ich wyglądem i funkcjam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term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IV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rażanie posiadania 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rFonts w:cs="Calibri"/>
                <w:lang w:val="la-VA"/>
              </w:rPr>
              <w:t xml:space="preserve"> </w:t>
            </w:r>
            <w:r>
              <w:rPr>
                <w:lang w:val="la-VA"/>
              </w:rPr>
              <w:t xml:space="preserve">wyrażanie posiadania – czasownik </w:t>
            </w:r>
            <w:r>
              <w:rPr>
                <w:i/>
                <w:iCs/>
                <w:lang w:val="la-VA"/>
              </w:rPr>
              <w:t>habe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lang w:val="la-VA"/>
              </w:rPr>
              <w:t xml:space="preserve">wyrażanie posiadania  konstrukcja </w:t>
            </w:r>
            <w:r>
              <w:rPr>
                <w:i/>
                <w:iCs/>
                <w:lang w:val="la-VA"/>
              </w:rPr>
              <w:t>dativus possessivus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 xml:space="preserve">słownictwo związane z </w:t>
            </w:r>
            <w:r>
              <w:rPr/>
              <w:t>prac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/>
              <w:t xml:space="preserve">słownictwo związane z </w:t>
            </w:r>
            <w:r>
              <w:rPr>
                <w:lang w:val="la-VA"/>
              </w:rPr>
              <w:t xml:space="preserve">majątkiem i posiadaniem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w</w:t>
            </w:r>
            <w:r>
              <w:rPr>
                <w:lang w:val="la-VA"/>
              </w:rPr>
              <w:t>yrażani</w:t>
            </w:r>
            <w:r>
              <w:rPr/>
              <w:t>e</w:t>
            </w:r>
            <w:r>
              <w:rPr>
                <w:lang w:val="la-VA"/>
              </w:rPr>
              <w:t xml:space="preserve"> posiadania przy użyciu czasownika </w:t>
            </w:r>
            <w:r>
              <w:rPr>
                <w:i/>
                <w:iCs/>
                <w:lang w:val="la-VA"/>
              </w:rPr>
              <w:t>habe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w</w:t>
            </w:r>
            <w:r>
              <w:rPr>
                <w:lang w:val="la-VA"/>
              </w:rPr>
              <w:t>yrażani</w:t>
            </w:r>
            <w:r>
              <w:rPr/>
              <w:t>e</w:t>
            </w:r>
            <w:r>
              <w:rPr>
                <w:lang w:val="la-VA"/>
              </w:rPr>
              <w:t xml:space="preserve"> posiadania przy użyciu konstrukcji </w:t>
            </w:r>
            <w:r>
              <w:rPr>
                <w:i/>
                <w:iCs/>
                <w:lang w:val="la-VA"/>
              </w:rPr>
              <w:t>dativus possessivu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 xml:space="preserve">dokonywanie transforma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360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ta u Publiusza Korneliusza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enie poznanych form gramatycz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lang w:val="la-VA"/>
              </w:rPr>
              <w:t xml:space="preserve">zaimek złożony </w:t>
            </w:r>
            <w:r>
              <w:rPr>
                <w:i/>
                <w:iCs/>
                <w:lang w:val="la-VA"/>
              </w:rPr>
              <w:t>idem</w:t>
            </w:r>
            <w:r>
              <w:rPr>
                <w:i/>
                <w:iCs/>
              </w:rPr>
              <w:t>, eadem, idem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ucztą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</w:t>
            </w:r>
            <w:r>
              <w:rPr>
                <w:lang w:val="la-VA"/>
              </w:rPr>
              <w:t>ozpoznawani</w:t>
            </w:r>
            <w:r>
              <w:rPr/>
              <w:t>e</w:t>
            </w:r>
            <w:r>
              <w:rPr>
                <w:lang w:val="la-VA"/>
              </w:rPr>
              <w:t>, tworzeni</w:t>
            </w:r>
            <w:r>
              <w:rPr/>
              <w:t>e</w:t>
            </w:r>
            <w:r>
              <w:rPr>
                <w:lang w:val="la-VA"/>
              </w:rPr>
              <w:t xml:space="preserve"> i przekład form zaimka złożonego </w:t>
            </w:r>
            <w:r>
              <w:rPr>
                <w:i/>
                <w:iCs/>
                <w:lang w:val="la-VA"/>
              </w:rPr>
              <w:t>idem</w:t>
            </w:r>
            <w:r>
              <w:rPr>
                <w:i/>
                <w:iCs/>
              </w:rPr>
              <w:t>, eadem, id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dostrzeganie specyfiki uczt greckich i rzymskich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konstruowanie wypowiedzi związanej z ucztami w Grecji i Rzymi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integrowanie wiedzy z różnych dzie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Diokles i jego kariera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uczta w Rzymi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uczta w Grecji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 - LX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; 1.6 III: 3.3.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V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imki względne i wskazujące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>
                <w:lang w:val="la-VA"/>
              </w:rPr>
            </w:pPr>
            <w:r>
              <w:rPr>
                <w:lang w:val="la-VA"/>
              </w:rPr>
              <w:t xml:space="preserve">zaimek względny </w:t>
            </w:r>
            <w:r>
              <w:rPr>
                <w:i/>
                <w:iCs/>
                <w:lang w:val="la-VA"/>
              </w:rPr>
              <w:t>qui, quae, quo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>
                <w:lang w:val="la-VA"/>
              </w:rPr>
            </w:pPr>
            <w:r>
              <w:rPr>
                <w:lang w:val="la-VA"/>
              </w:rPr>
              <w:t xml:space="preserve">zaimki złożone z </w:t>
            </w:r>
            <w:r>
              <w:rPr>
                <w:i/>
                <w:iCs/>
                <w:lang w:val="la-VA"/>
              </w:rPr>
              <w:t>qui, quae, quo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>
                <w:lang w:val="la-VA"/>
              </w:rPr>
            </w:pPr>
            <w:r>
              <w:rPr>
                <w:lang w:val="la-VA"/>
              </w:rPr>
              <w:t xml:space="preserve">zaimek wskazujący </w:t>
            </w:r>
            <w:r>
              <w:rPr>
                <w:i/>
                <w:iCs/>
                <w:lang w:val="la-VA"/>
              </w:rPr>
              <w:t>hic, haec, ho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lang w:val="la-VA"/>
              </w:rPr>
              <w:t xml:space="preserve">zaimek wskazujący </w:t>
            </w:r>
            <w:r>
              <w:rPr>
                <w:i/>
                <w:iCs/>
                <w:lang w:val="la-VA"/>
              </w:rPr>
              <w:t>ille, illa illud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amfiteatrem i Koloseum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poznawanie, tworzenie i przekład form zaimka względnego </w:t>
            </w:r>
            <w:r>
              <w:rPr>
                <w:i/>
                <w:iCs/>
              </w:rPr>
              <w:t>qui, quae, quo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 xml:space="preserve">rozpoznawanie, tworzenie i przekład form </w:t>
            </w:r>
            <w:r>
              <w:rPr>
                <w:lang w:val="la-VA"/>
              </w:rPr>
              <w:t xml:space="preserve">zaimków złożonych z </w:t>
            </w:r>
            <w:r>
              <w:rPr>
                <w:i/>
                <w:iCs/>
                <w:lang w:val="la-VA"/>
              </w:rPr>
              <w:t>qui, quae, quo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>
                <w:lang w:val="la-VA"/>
              </w:rPr>
              <w:t>rozpoznawanie, tworzeni</w:t>
            </w:r>
            <w:r>
              <w:rPr/>
              <w:t>e</w:t>
            </w:r>
            <w:r>
              <w:rPr>
                <w:lang w:val="la-VA"/>
              </w:rPr>
              <w:t xml:space="preserve"> i przekład form zaimka wskazującego </w:t>
            </w:r>
            <w:r>
              <w:rPr>
                <w:i/>
                <w:iCs/>
                <w:lang w:val="la-VA"/>
              </w:rPr>
              <w:t>hic, haec, ho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>
                <w:lang w:val="la-VA"/>
              </w:rPr>
              <w:t>rozpoznawanie, tworzeni</w:t>
            </w:r>
            <w:r>
              <w:rPr/>
              <w:t>e</w:t>
            </w:r>
            <w:r>
              <w:rPr>
                <w:lang w:val="la-VA"/>
              </w:rPr>
              <w:t xml:space="preserve"> i przekład form zaimka wskazującego </w:t>
            </w:r>
            <w:r>
              <w:rPr>
                <w:i/>
                <w:iCs/>
                <w:lang w:val="la-VA"/>
              </w:rPr>
              <w:t>ille, illa, illu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>
                <w:lang w:val="la-VA"/>
              </w:rPr>
              <w:t xml:space="preserve">dostrzeganie różnic w użyciu zaimków </w:t>
            </w:r>
            <w:r>
              <w:rPr>
                <w:i/>
                <w:iCs/>
                <w:lang w:val="la-VA"/>
              </w:rPr>
              <w:t xml:space="preserve">hic, haec, hoc </w:t>
            </w:r>
            <w:r>
              <w:rPr>
                <w:lang w:val="la-VA"/>
              </w:rPr>
              <w:t xml:space="preserve">oraz </w:t>
            </w:r>
            <w:r>
              <w:rPr>
                <w:i/>
                <w:iCs/>
                <w:lang w:val="la-VA"/>
              </w:rPr>
              <w:t>ille, illa, illu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>
                <w:lang w:val="la-VA"/>
              </w:rPr>
              <w:t>dostrzeganie</w:t>
            </w:r>
            <w:r>
              <w:rPr/>
              <w:t xml:space="preserve"> </w:t>
            </w:r>
            <w:r>
              <w:rPr>
                <w:lang w:val="la-VA"/>
              </w:rPr>
              <w:t>specyfiki amfiteatru</w:t>
            </w:r>
            <w:r>
              <w:rPr/>
              <w:t xml:space="preserve"> rzymskiego, w tym – Kolose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14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lang w:val="pl-PL"/>
              </w:rPr>
              <w:t>amfiteatr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contextualSpacing/>
              <w:rPr/>
            </w:pPr>
            <w:r>
              <w:rPr>
                <w:lang w:val="pl-PL"/>
              </w:rPr>
              <w:t xml:space="preserve">rola Koloseum w początkach chrześcijańst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II - L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7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adiatorzy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igrzyskami gladiatorskimi i rozrywkami w amfiteatrz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typów gladiatorów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zdań łacińs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dostrzeganie specyfiki igrzysk gladiatorskich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dostrzeganie specyfiki innych rozrywek organizowanych w amfiteatrach (</w:t>
            </w:r>
            <w:r>
              <w:rPr>
                <w:i/>
                <w:iCs/>
              </w:rPr>
              <w:t>naumachia, venatio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14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igrzyska gladiatorów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14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inne rozrywki organizowane w amfiteatrze (</w:t>
            </w:r>
            <w:r>
              <w:rPr>
                <w:i/>
                <w:iCs/>
                <w:lang w:val="pl-PL"/>
              </w:rPr>
              <w:t>naumachia, venatio</w:t>
            </w:r>
            <w:r>
              <w:rPr>
                <w:lang w:val="pl-PL"/>
              </w:rPr>
              <w:t>)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14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typy gladiatorów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14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gladiatorzy w sztuce późniejs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IV-L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, materiały własne nauczyciela </w:t>
            </w:r>
            <w:r>
              <w:rPr>
                <w:sz w:val="20"/>
                <w:szCs w:val="20"/>
              </w:rPr>
              <w:t>(np. fragmenty film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In amphitheatr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pytań i odpowiadanie na nie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42" w:leader="none"/>
                <w:tab w:val="left" w:pos="214" w:leader="none"/>
              </w:tabs>
              <w:snapToGrid w:val="false"/>
              <w:spacing w:lineRule="auto" w:line="240"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titio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De Cani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willą i ogrodami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42" w:leader="none"/>
                <w:tab w:val="left" w:pos="21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rzymska i jej recepcja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37" w:hanging="0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dostrzeganie antycznych inspiracji w architekturze współczesnej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6" w:hanging="166"/>
              <w:rPr/>
            </w:pPr>
            <w:r>
              <w:rPr/>
              <w:t>integrowanie wiedzy z różnych dzie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14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typy budowli rzymskich: cyrk, amfiteatr,  stadion, teatr, term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214" w:leader="none"/>
              </w:tabs>
              <w:spacing w:lineRule="auto" w:line="240" w:before="0" w:after="0"/>
              <w:ind w:left="175" w:hanging="175"/>
              <w:contextualSpacing/>
              <w:rPr>
                <w:lang w:val="pl-PL"/>
              </w:rPr>
            </w:pPr>
            <w:r>
              <w:rPr>
                <w:lang w:val="pl-PL"/>
              </w:rPr>
              <w:t>współczesne odpowiedniki rzymskich budow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własne nauczyciel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źródła internet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5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567"/>
        <w:gridCol w:w="1984"/>
        <w:gridCol w:w="15"/>
        <w:gridCol w:w="2111"/>
        <w:gridCol w:w="3261"/>
        <w:gridCol w:w="2268"/>
        <w:gridCol w:w="992"/>
        <w:gridCol w:w="1276"/>
        <w:gridCol w:w="1134"/>
      </w:tblGrid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DULUS IV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V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odmiana rzeczowników deklinacji 4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rzeczowniki deklinacji 4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idiomatyka z rzeczownikiem </w:t>
            </w:r>
            <w:r>
              <w:rPr>
                <w:i/>
                <w:iCs/>
              </w:rPr>
              <w:t>senat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rzeczowników deklinacji 4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poprawny przekład i użycie idiomów z rzeczownikiem </w:t>
            </w:r>
            <w:r>
              <w:rPr>
                <w:i/>
                <w:iCs/>
              </w:rPr>
              <w:t>senatu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wpływu antyku na kulturę współczes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óg obfitoś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otyw rogu obfitości w kulturze i jego przedstawienia w sztu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VIII-LX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3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klinacja 4.: uzupeł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wyjątki rodzaju żeńskiego deklinacji 4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odmiana rzeczownika </w:t>
            </w:r>
            <w:r>
              <w:rPr>
                <w:i/>
                <w:iCs/>
              </w:rPr>
              <w:t>domu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oboczności w odmianie rzeczowników deklinacji 4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rzeczowniki  deklinacji 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rzeczowników rodzaju żeńskiego deklinacji 4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poznawanie, tworzenie i przekład form rzeczownika </w:t>
            </w:r>
            <w:r>
              <w:rPr>
                <w:i/>
                <w:iCs/>
                <w:lang w:val="la-VA"/>
              </w:rPr>
              <w:t>domus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60"/>
              <w:ind w:left="176" w:hanging="176"/>
              <w:contextualSpacing/>
              <w:rPr>
                <w:lang w:val="la-VA"/>
              </w:rPr>
            </w:pPr>
            <w:r>
              <w:rPr>
                <w:lang w:val="la-VA"/>
              </w:rPr>
              <w:t>oboczności w odmianie rzeczowników deklinacji 4. –rozpoznawanie, tworzenie i przekład for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ind w:left="42" w:hanging="42"/>
              <w:rPr/>
            </w:pPr>
            <w:r>
              <w:rPr/>
              <w:t>dom rzym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IX-L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; 1.7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De civitate Ro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odmiana rzeczowników deklinacji 5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wyjątki rodzaju męskiego deklinacji 5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rzeczowniki deklinacji 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i/>
                <w:i/>
              </w:rPr>
            </w:pPr>
            <w:r>
              <w:rPr/>
              <w:t xml:space="preserve">idiomatyka z rzeczownikiem </w:t>
            </w:r>
            <w:r>
              <w:rPr>
                <w:i/>
              </w:rPr>
              <w:t>r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grupy społeczne w Rzym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rzeczowników deklinacji 5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rzeczowników rodzaju męskiego deklinacji 5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umiejętność poprawnego przekładu i użycia idiomów z rzeczownikiem </w:t>
            </w:r>
            <w:r>
              <w:rPr>
                <w:i/>
                <w:iCs/>
              </w:rPr>
              <w:t>r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</w:t>
            </w:r>
            <w:r>
              <w:rPr>
                <w:lang w:val="la-VA"/>
              </w:rPr>
              <w:t xml:space="preserve">ozumienie i przekład tekstu </w:t>
            </w:r>
            <w:r>
              <w:rPr>
                <w:i/>
                <w:lang w:val="la-VA"/>
              </w:rPr>
              <w:t>De civitate Roman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lang w:val="pl-PL"/>
              </w:rPr>
              <w:t>r</w:t>
            </w:r>
            <w:r>
              <w:rPr>
                <w:lang w:val="la-VA"/>
              </w:rPr>
              <w:t>ozumienie pytań i odpowiadanie na nie w języku łaciński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la-VA"/>
              </w:rPr>
            </w:pPr>
            <w:r>
              <w:rPr>
                <w:lang w:val="pl-PL"/>
              </w:rPr>
              <w:t>a</w:t>
            </w:r>
            <w:r>
              <w:rPr>
                <w:lang w:val="la-VA"/>
              </w:rPr>
              <w:t>naliza i synteza treści zawartych w tekstach łacińskich i polski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lang w:val="pl-PL"/>
              </w:rPr>
              <w:t>i</w:t>
            </w:r>
            <w:r>
              <w:rPr>
                <w:lang w:val="la-VA"/>
              </w:rPr>
              <w:t>nterpretacja zdarzeń his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połeczeństwo starożytnego Rzy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entencje łacińs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pływ antyku na kulturę polską - Wila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I-LXX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2; 1.4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; III: 3.1;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V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bi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i/>
                <w:iCs/>
              </w:rPr>
              <w:t xml:space="preserve">indicativus </w:t>
            </w:r>
            <w:r>
              <w:rPr>
                <w:i/>
                <w:iCs/>
                <w:lang w:val="la-VA"/>
              </w:rPr>
              <w:t>praesentis passivi</w:t>
            </w:r>
            <w:r>
              <w:rPr>
                <w:lang w:val="la-VA"/>
              </w:rPr>
              <w:t xml:space="preserve"> czterech koniugacj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i/>
                <w:iCs/>
                <w:lang w:val="la-VA"/>
              </w:rPr>
              <w:t>indicativus imperfecti passivi</w:t>
            </w:r>
            <w:r>
              <w:rPr>
                <w:lang w:val="la-VA"/>
              </w:rPr>
              <w:t xml:space="preserve"> czterech koniugacj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i/>
                <w:iCs/>
                <w:lang w:val="la-VA"/>
              </w:rPr>
              <w:t>indicativus futuri I passivi</w:t>
            </w:r>
            <w:r>
              <w:rPr>
                <w:lang w:val="la-VA"/>
              </w:rPr>
              <w:t xml:space="preserve"> czterech koniugacj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i/>
                <w:iCs/>
                <w:lang w:val="la-VA"/>
              </w:rPr>
              <w:t>infinitivus praesentis passivi</w:t>
            </w:r>
            <w:r>
              <w:rPr>
                <w:lang w:val="la-VA"/>
              </w:rPr>
              <w:t xml:space="preserve"> czterech koniugacj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konawca czynności w stronie biernej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strony biernej (</w:t>
            </w:r>
            <w:r>
              <w:rPr>
                <w:i/>
                <w:lang w:val="la-VA"/>
              </w:rPr>
              <w:t>ind. praesentis, imperfecti i futuri I passivi; infinitivus praesentis passivi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różnic pomiędzy strukturą zdania w stronie czynnej i bierne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przekład zdania w stronie bierne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poprawne stosowanie i przekład </w:t>
            </w:r>
            <w:r>
              <w:rPr>
                <w:i/>
              </w:rPr>
              <w:t>inf. praes. pass</w:t>
            </w:r>
            <w:r>
              <w:rPr/>
              <w:t xml:space="preserve">. w </w:t>
            </w:r>
            <w:r>
              <w:rPr>
                <w:i/>
              </w:rPr>
              <w:t>A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III-LX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2; 1.3; 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</w:rPr>
              <w:t>De re pub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 i struktur składniowy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urzęd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ustrojem republiki rzym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zapożyczenia łacińskie w językach nowożyt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  <w:t>rozumienie i przekład tekstu łaciński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  <w:t>rozumienie pytań i odpowiadanie na nie w języku łaciński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  <w:t>analiza i synteza treści zawartych w tekstach łacińskich i polski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  <w:t>interpretacja zdarzeń historycz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  <w:t>konstruowanie wypowiedzi związanych ustrojem republiki rzymski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lang w:val="pl-PL" w:eastAsia="en-US"/>
              </w:rPr>
              <w:t>dostrzeganie antycznych źródeł w kulturze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strój republiki rzym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  <w:iCs/>
              </w:rPr>
              <w:t>cursus honorum</w:t>
            </w:r>
            <w:r>
              <w:rPr/>
              <w:t xml:space="preserve"> i najważniejsze urzędy rzyms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republika rzymska jako model ustrojowy dla państw nowożytnej Euro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tradycja rzeczypospolitej szlachec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pływ języka łacińskiego na języki nowoży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V-LXX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VI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i z </w:t>
            </w:r>
            <w:r>
              <w:rPr>
                <w:iCs/>
              </w:rPr>
              <w:t>grup</w:t>
            </w:r>
            <w:r>
              <w:rPr>
                <w:i/>
              </w:rPr>
              <w:t xml:space="preserve"> verba deponentia</w:t>
            </w:r>
            <w:r>
              <w:rPr/>
              <w:t xml:space="preserve">  i </w:t>
            </w:r>
            <w:r>
              <w:rPr>
                <w:i/>
              </w:rPr>
              <w:t>semideponen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i/>
                <w:iCs/>
                <w:lang w:val="la-VA"/>
              </w:rPr>
              <w:t>verba deponentia</w:t>
            </w:r>
            <w:r>
              <w:rPr>
                <w:lang w:val="la-VA"/>
              </w:rPr>
              <w:t xml:space="preserve"> (w czasach </w:t>
            </w:r>
            <w:r>
              <w:rPr>
                <w:i/>
                <w:iCs/>
                <w:lang w:val="la-VA"/>
              </w:rPr>
              <w:t xml:space="preserve">praesens, imperfectum i futurum </w:t>
            </w:r>
            <w:r>
              <w:rPr>
                <w:i/>
                <w:iCs/>
              </w:rPr>
              <w:t>I</w:t>
            </w:r>
            <w:r>
              <w:rPr>
                <w:lang w:val="la-VA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  <w:iCs/>
                <w:lang w:val="la-VA"/>
              </w:rPr>
              <w:t>verba semideponentia</w:t>
            </w:r>
            <w:r>
              <w:rPr>
                <w:lang w:val="la-VA"/>
              </w:rPr>
              <w:t xml:space="preserve"> (w czasach </w:t>
            </w:r>
            <w:r>
              <w:rPr>
                <w:i/>
                <w:iCs/>
                <w:lang w:val="la-VA"/>
              </w:rPr>
              <w:t xml:space="preserve">praesens, imperfectum i futurum </w:t>
            </w:r>
            <w:r>
              <w:rPr>
                <w:i/>
                <w:iCs/>
              </w:rPr>
              <w:t>I</w:t>
            </w:r>
            <w:r>
              <w:rPr>
                <w:lang w:val="la-VA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 xml:space="preserve">wybrane czasowniki z grup </w:t>
            </w:r>
            <w:r>
              <w:rPr>
                <w:i/>
                <w:iCs/>
                <w:lang w:val="la-VA"/>
              </w:rPr>
              <w:t>verba deponentia</w:t>
            </w:r>
            <w:r>
              <w:rPr>
                <w:lang w:val="la-VA"/>
              </w:rPr>
              <w:t xml:space="preserve"> i </w:t>
            </w:r>
            <w:r>
              <w:rPr>
                <w:i/>
                <w:iCs/>
                <w:lang w:val="la-VA"/>
              </w:rPr>
              <w:t>semideponent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ozpoznawanie, tworzenie i przekład form czasowników z grup </w:t>
            </w:r>
            <w:r>
              <w:rPr>
                <w:i/>
                <w:iCs/>
                <w:lang w:val="la-VA"/>
              </w:rPr>
              <w:t>verba deponentia</w:t>
            </w:r>
            <w:r>
              <w:rPr>
                <w:lang w:val="la-VA"/>
              </w:rPr>
              <w:t xml:space="preserve"> i </w:t>
            </w:r>
            <w:r>
              <w:rPr>
                <w:i/>
                <w:iCs/>
                <w:lang w:val="la-VA"/>
              </w:rPr>
              <w:t>semideponentia</w:t>
            </w:r>
            <w:r>
              <w:rPr>
                <w:lang w:val="la-VA"/>
              </w:rPr>
              <w:t xml:space="preserve"> (</w:t>
            </w:r>
            <w:r>
              <w:rPr>
                <w:i/>
                <w:iCs/>
                <w:lang w:val="la-VA"/>
              </w:rPr>
              <w:t>ind. praesentis, imperfecti i futuri I passivi; infinitivus praesentis passivi, participium praesentis activi</w:t>
            </w:r>
            <w:r>
              <w:rPr>
                <w:lang w:val="la-V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VII-LXX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</w:rPr>
              <w:t>De oratorib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 i struktur składniowy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odzaje mów i poezj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ówcy i pisarz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dział w życiu publiczny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rozumienie i przekład tekstu łaciński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rozumienie pytań i odpowiadanie na nie w języku łaciński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analiza i synteza treści zawartych w tekstach łacińskich i polski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dostrzeganie wpływu antyku na kulturę polsk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etory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otywy antyczne w sztuce wieków późniejsz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łacina w kulturze polskiej – pieśń </w:t>
            </w:r>
            <w:r>
              <w:rPr>
                <w:i/>
                <w:iCs/>
              </w:rPr>
              <w:t>Gaude, mater Polon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IX-L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, materiały audialne prezentujące wykonanie pieśni </w:t>
            </w:r>
            <w:r>
              <w:rPr>
                <w:i/>
                <w:iCs/>
              </w:rPr>
              <w:t>Gaude, mater Polo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2; 1.2; 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IX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ładnia </w:t>
            </w:r>
            <w:r>
              <w:rPr>
                <w:i/>
                <w:iCs/>
              </w:rPr>
              <w:t>nominativus cum infini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NC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i/>
                <w:iCs/>
              </w:rPr>
              <w:t>ablativus tempori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 i przekład składni N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różnic składniowych i znaczeniowych pomiędzy NCI i A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</w:t>
            </w:r>
            <w:r>
              <w:rPr>
                <w:iCs/>
              </w:rPr>
              <w:t>ablatiwu</w:t>
            </w:r>
            <w:r>
              <w:rPr>
                <w:i/>
                <w:iCs/>
              </w:rPr>
              <w:t xml:space="preserve"> tempor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XI-LXXX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2; 1.3 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Praca z tekstem </w:t>
            </w:r>
            <w:r>
              <w:rPr>
                <w:i/>
              </w:rPr>
              <w:t>De Cicerone</w:t>
            </w:r>
            <w:r>
              <w:rPr>
                <w:iCs/>
              </w:rPr>
              <w:t xml:space="preserve">. Marek Tulliusz Cyceron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 i struktur składniowy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biografia i opis znanej osob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etoryk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lang w:val="pl-PL"/>
              </w:rPr>
              <w:t>rozumienie i przekład tekstu łaciński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lang w:val="pl-PL"/>
              </w:rPr>
              <w:t>analiza i synteza treści zawartych w tekstach łacińskich i polski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lang w:val="pl-PL"/>
              </w:rPr>
              <w:t>interpretacja zdarzeń historycz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lang w:val="pl-PL"/>
              </w:rPr>
              <w:t>konstruowanie wypowiedzi związanych z postacią Cycer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arek Tulliusz Cyce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XII-LXX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, materiały własne nauczyciela </w:t>
            </w:r>
            <w:r>
              <w:rPr>
                <w:sz w:val="20"/>
                <w:szCs w:val="20"/>
              </w:rPr>
              <w:t>(np. teksty źródł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X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ebniki główne I porząd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liczebniki głów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liczebniki porządkow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odmiana liczebników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liczebniki główne i porządk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enie poznanego słownict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liczebników głównych i porządkow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wyrażanie liczebników złożonych z rzędu jedności, dziesiątek, setek i tysięc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różnic składniowych i znaczeniowych pomiędzy liczebnikami głównymi i porządkowym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odczytywanie liczebników zapisanych cyframi rzymskim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zapis liczebników za pomocą cyfr rzyms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antyku na kulturę współczes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cyfry rzyms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pływ antyku na kulturę współczesną – powszechne użycie cyfr rzymsk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XIV-LXX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ebniki: uzupeł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funkcje składniowe liczebników głównych i porządkowy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rażanie wiek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rażanie czas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 i przekład funkcji składniowych liczebników głównych i porządkow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wyrażanie po łacinie wieku i czas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antyku na języki nowożytne i kulturę współczes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łacińskie określenia czasu i ich użycie w językach nowożyt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X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3; 1.5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endarz rzym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 i struktur składniowych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miesięcy i określanie daty dzien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dni tygodn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kalendarze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 w językach nowożytnych: nazwy miesięcy i dni tygod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identyfikowanie i przekład daty wyrażonej w systemie rzym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wyrażanie daty w systemie rzym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konstruowanie wypowiedzi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etymologii łacińskich nazw miesięcy i dni tygodnia –dostrzeganie wpływu mitologii na języ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języka łacińskiego na języki nowożytne: nazwy miesięcy i dni tygod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łaciny na kulturę polską- inskrypcje łaciński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umiejętność integrowania wiedzy z różnych dziedzin do wyrażania i uzasadniania własnego punktu wi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kalendarz rzymsk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etymologia łacińskich nazw miesięc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pływ języka łacińskiego na języki nowożytne: nazwy miesięcy i dni tygodn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inskrypcje łacińskie w Krakow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przedstawienia miesięcy i związanych z nimi bóstw w sztu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XXXVI-LXXX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4; 1.5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etitio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</w:rPr>
              <w:t>In Catilinam I, 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 i struktur składniowy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rozumienie i przekład tekstu łaciński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analiza i synteza treści zawartych w tekstach łacińskich i polski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interpretacja zdarzeń historycz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lang w:val="pl-PL"/>
              </w:rPr>
            </w:pPr>
            <w:r>
              <w:rPr>
                <w:lang w:val="pl-PL"/>
              </w:rPr>
              <w:t>konstruowanie wypowiedzi na temat społeczeństwa rzymski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rzekrój społeczeństwa rzymski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ozycja społeczna poszczególnych gru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troje rzym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C-X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DULUS V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io XX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Czas przeszły dokonany (</w:t>
            </w:r>
            <w:r>
              <w:rPr>
                <w:i/>
                <w:lang w:val="la-VA" w:eastAsia="en-US"/>
              </w:rPr>
              <w:t>perfectu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lang w:val="la-VA" w:eastAsia="en-US"/>
              </w:rPr>
            </w:pPr>
            <w:r>
              <w:rPr>
                <w:i/>
                <w:lang w:val="en-US" w:eastAsia="en-US"/>
              </w:rPr>
              <w:t>i</w:t>
            </w:r>
            <w:r>
              <w:rPr>
                <w:i/>
                <w:lang w:val="la-VA" w:eastAsia="en-US"/>
              </w:rPr>
              <w:t>ndicativus perfecti activi</w:t>
            </w:r>
            <w:r>
              <w:rPr>
                <w:lang w:val="la-VA" w:eastAsia="en-US"/>
              </w:rPr>
              <w:t xml:space="preserve"> czasowników </w:t>
            </w:r>
            <w:r>
              <w:rPr>
                <w:lang w:val="en-US" w:eastAsia="en-US"/>
              </w:rPr>
              <w:t xml:space="preserve">regularnych </w:t>
            </w:r>
            <w:r>
              <w:rPr>
                <w:lang w:val="la-VA" w:eastAsia="en-US"/>
              </w:rPr>
              <w:t xml:space="preserve">oraz </w:t>
            </w:r>
            <w:r>
              <w:rPr>
                <w:i/>
                <w:iCs/>
                <w:lang w:val="la-VA" w:eastAsia="en-US"/>
              </w:rPr>
              <w:t>e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i/>
                <w:lang w:val="en-US" w:eastAsia="en-US"/>
              </w:rPr>
              <w:t>i</w:t>
            </w:r>
            <w:r>
              <w:rPr>
                <w:i/>
                <w:lang w:val="la-VA" w:eastAsia="en-US"/>
              </w:rPr>
              <w:t>nfinitivus perfecti acti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>ybrane czasowniki łacińskie związane z podbojam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 xml:space="preserve">skazywanie tematu </w:t>
            </w:r>
            <w:r>
              <w:rPr>
                <w:i/>
                <w:lang w:val="la-VA" w:eastAsia="en-US"/>
              </w:rPr>
              <w:t>perfec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rozpoznawanie</w:t>
            </w:r>
            <w:r>
              <w:rPr>
                <w:lang w:val="la-VA" w:eastAsia="en-US"/>
              </w:rPr>
              <w:t xml:space="preserve">, tworzenie i przekład  form czasowników w stronie czynnej czasu przeszłego dokonanego </w:t>
            </w:r>
            <w:r>
              <w:rPr>
                <w:lang w:val="en-US" w:eastAsia="en-US"/>
              </w:rPr>
              <w:t xml:space="preserve"> w trybie oznajmującym i bezokoliczni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d</w:t>
            </w:r>
            <w:r>
              <w:rPr>
                <w:lang w:val="la-VA" w:eastAsia="en-US"/>
              </w:rPr>
              <w:t>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ind w:left="42" w:hanging="42"/>
              <w:rPr/>
            </w:pPr>
            <w:r>
              <w:rPr>
                <w:lang w:val="en-US" w:eastAsia="en-US"/>
              </w:rPr>
              <w:t>s</w:t>
            </w:r>
            <w:r>
              <w:rPr>
                <w:lang w:val="la-VA" w:eastAsia="en-US"/>
              </w:rPr>
              <w:t>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XCII, XCIII,</w:t>
            </w:r>
          </w:p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XC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la-VA"/>
              </w:rPr>
              <w:t xml:space="preserve">Cezar i jego przeciwnicy – Wercyngetoryks </w:t>
            </w:r>
            <w:r>
              <w:rPr/>
              <w:t>i</w:t>
            </w:r>
            <w:r>
              <w:rPr>
                <w:lang w:val="la-VA"/>
              </w:rPr>
              <w:t xml:space="preserve"> Pompeju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lang w:val="la-VA"/>
              </w:rPr>
              <w:t xml:space="preserve">utrwalanie poznanych form </w:t>
            </w:r>
            <w:r>
              <w:rPr>
                <w:i/>
                <w:lang w:val="la-VA"/>
              </w:rPr>
              <w:t>perfec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</w:t>
            </w:r>
            <w:r>
              <w:rPr>
                <w:lang w:val="la-VA"/>
              </w:rPr>
              <w:t>łownictwo związane z prowadzeniem woj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/>
              <w:t>w</w:t>
            </w:r>
            <w:r>
              <w:rPr>
                <w:lang w:val="la-VA"/>
              </w:rPr>
              <w:t>yraż</w:t>
            </w:r>
            <w:r>
              <w:rPr/>
              <w:t>e</w:t>
            </w:r>
            <w:r>
              <w:rPr>
                <w:lang w:val="la-VA"/>
              </w:rPr>
              <w:t xml:space="preserve">nia z rzeczownikiem </w:t>
            </w:r>
            <w:r>
              <w:rPr>
                <w:i/>
                <w:lang w:val="la-VA"/>
              </w:rPr>
              <w:t>bell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</w:t>
            </w:r>
            <w:r>
              <w:rPr>
                <w:lang w:val="la-VA"/>
              </w:rPr>
              <w:t xml:space="preserve"> i przekład poznanych form gramatyczn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</w:t>
            </w:r>
            <w:r>
              <w:rPr>
                <w:lang w:val="la-VA"/>
              </w:rPr>
              <w:t xml:space="preserve">ozumienie i przekład zdań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omówienie kontekstu historycznego relacji między Cezarem i  Wercyngetoryksem oraz Cezarem i Pompejus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Cezar i Wercyngetoryk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Gnejusz Pompejus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t</w:t>
            </w:r>
            <w:r>
              <w:rPr>
                <w:lang w:val="la-VA"/>
              </w:rPr>
              <w:t>riumwir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XCIII, XCIV,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XC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:2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 xml:space="preserve">Juliusz Cezar – </w:t>
            </w:r>
            <w:r>
              <w:rPr>
                <w:i/>
                <w:lang w:val="la-VA"/>
              </w:rPr>
              <w:t>curriculum vita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/>
              <w:t>utrwalanie poznanych form grama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/>
              <w:t>słownictwo związane z życiem  Ceza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/>
              <w:t>życiorys sławnej osob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la-VA" w:eastAsia="en-US"/>
              </w:rPr>
              <w:t>rozpoznawa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przekład wyrażeń łacińs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interpretacja zdarzeń historyczn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omówienie najważniejszych wydarzeń z życia Ceza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wskazanie dokonań Cez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Juliusz Cezar – życiorys, dokonan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ś</w:t>
            </w:r>
            <w:r>
              <w:rPr>
                <w:lang w:val="la-VA" w:eastAsia="en-US"/>
              </w:rPr>
              <w:t>mierć J. Cez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XCV- XC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 xml:space="preserve">Praca z tekstem </w:t>
            </w:r>
            <w:r>
              <w:rPr>
                <w:i/>
                <w:lang w:val="la-VA"/>
              </w:rPr>
              <w:t>De Caes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/>
              <w:t>utrwalanie poznanych form gramatycznych i struktur składniow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/>
              <w:t>słownictwo związane z życiem i dokonaniami J. Ceza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la-VA" w:eastAsia="en-US"/>
              </w:rPr>
              <w:t>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la-VA" w:eastAsia="en-US"/>
              </w:rPr>
              <w:t>r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pytań i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la-VA" w:eastAsia="en-US"/>
              </w:rPr>
              <w:t>odpowiada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na nie w języku łacińsk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la-VA" w:eastAsia="en-US"/>
              </w:rPr>
            </w:pPr>
            <w:r>
              <w:rPr>
                <w:lang w:val="la-V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la-VA" w:eastAsia="en-US"/>
              </w:rPr>
              <w:t>ochodzenie rodu Ceza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la-VA" w:eastAsia="en-US"/>
              </w:rPr>
              <w:t>odboje Ceza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Cezar nad Rubikone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o</w:t>
            </w:r>
            <w:r>
              <w:rPr>
                <w:lang w:val="la-VA" w:eastAsia="en-US"/>
              </w:rPr>
              <w:t>pinie o działalności literackiej Cez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XCVI, XC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2; 1.2; 1.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Rola Cezara w dziejach Rzymu i Europ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37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zapożyczenia łacińsk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la-VA"/>
              </w:rPr>
              <w:t>integrowani</w:t>
            </w:r>
            <w:r>
              <w:rPr/>
              <w:t>e</w:t>
            </w:r>
            <w:r>
              <w:rPr>
                <w:lang w:val="la-VA"/>
              </w:rPr>
              <w:t xml:space="preserve"> wiedzy z różnych dziedzin do wyrażania i uzasadniania własnego punktu wid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w</w:t>
            </w:r>
            <w:r>
              <w:rPr>
                <w:lang w:val="la-VA"/>
              </w:rPr>
              <w:t xml:space="preserve">skazywanie i opisywanie dokonań Cezar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d</w:t>
            </w:r>
            <w:r>
              <w:rPr>
                <w:lang w:val="la-VA"/>
              </w:rPr>
              <w:t>ostrzeganie wkładu Cezara w budowę kultury europej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</w:t>
            </w:r>
            <w:r>
              <w:rPr>
                <w:lang w:val="la-VA"/>
              </w:rPr>
              <w:t>łynne powiedzenia Ceza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</w:t>
            </w:r>
            <w:r>
              <w:rPr>
                <w:lang w:val="la-VA"/>
              </w:rPr>
              <w:t>odboje Ceza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Cezar jako człowiek wszechstron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Cezar w sztuce wieków późniejsz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Cezar w kulturze pol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Pontifex Maxim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XCVII, XC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Zeszyt ćwiczeń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  <w:r>
              <w:rPr>
                <w:lang w:val="la-VA"/>
              </w:rPr>
              <w:t>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4; 1.6; 1.7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io XX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 xml:space="preserve">Czas </w:t>
            </w:r>
            <w:r>
              <w:rPr>
                <w:i/>
                <w:lang w:val="la-VA" w:eastAsia="en-US"/>
              </w:rPr>
              <w:t>plusquamperf</w:t>
            </w:r>
            <w:r>
              <w:rPr>
                <w:i/>
                <w:lang w:val="en-US" w:eastAsia="en-US"/>
              </w:rPr>
              <w:t>e</w:t>
            </w:r>
            <w:r>
              <w:rPr>
                <w:i/>
                <w:lang w:val="la-VA" w:eastAsia="en-US"/>
              </w:rPr>
              <w:t>ct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  <w:lang w:val="en-US" w:eastAsia="en-US"/>
              </w:rPr>
              <w:t>i</w:t>
            </w:r>
            <w:r>
              <w:rPr>
                <w:i/>
                <w:lang w:val="la-VA" w:eastAsia="en-US"/>
              </w:rPr>
              <w:t xml:space="preserve">ndicativus plusquamperfecti activ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s</w:t>
            </w:r>
            <w:r>
              <w:rPr>
                <w:lang w:val="la-VA" w:eastAsia="en-US"/>
              </w:rPr>
              <w:t>łownictwo związane ze służbą wojskową i armią rzy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 xml:space="preserve">apożyczenia </w:t>
            </w:r>
            <w:r>
              <w:rPr>
                <w:lang w:val="en-US" w:eastAsia="en-US"/>
              </w:rPr>
              <w:t>łacińs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val="la-VA" w:eastAsia="en-US"/>
              </w:rPr>
              <w:t xml:space="preserve">diomy z rzeczownikiem </w:t>
            </w:r>
            <w:r>
              <w:rPr>
                <w:i/>
                <w:lang w:val="la-VA" w:eastAsia="en-US"/>
              </w:rPr>
              <w:t>auxl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 xml:space="preserve">skazywanie tematu </w:t>
            </w:r>
            <w:r>
              <w:rPr>
                <w:i/>
                <w:iCs/>
                <w:lang w:val="la-VA" w:eastAsia="en-US"/>
              </w:rPr>
              <w:t>perfec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rozpoznawanie</w:t>
            </w:r>
            <w:r>
              <w:rPr>
                <w:lang w:val="la-VA" w:eastAsia="en-US"/>
              </w:rPr>
              <w:t>, tworz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</w:t>
            </w:r>
            <w:r>
              <w:rPr>
                <w:lang w:val="en-US" w:eastAsia="en-US"/>
              </w:rPr>
              <w:t xml:space="preserve">przekład </w:t>
            </w:r>
            <w:r>
              <w:rPr>
                <w:lang w:val="la-VA" w:eastAsia="en-US"/>
              </w:rPr>
              <w:t xml:space="preserve">form czasowników w stronie czynnej </w:t>
            </w:r>
            <w:r>
              <w:rPr>
                <w:lang w:val="en-US" w:eastAsia="en-US"/>
              </w:rPr>
              <w:t xml:space="preserve">czasu zaprzeszłego </w:t>
            </w:r>
            <w:r>
              <w:rPr>
                <w:lang w:val="la-VA" w:eastAsia="en-US"/>
              </w:rPr>
              <w:t>(</w:t>
            </w:r>
            <w:r>
              <w:rPr>
                <w:i/>
                <w:lang w:val="en-US" w:eastAsia="en-US"/>
              </w:rPr>
              <w:t>i</w:t>
            </w:r>
            <w:r>
              <w:rPr>
                <w:i/>
                <w:lang w:val="la-VA" w:eastAsia="en-US"/>
              </w:rPr>
              <w:t>ndicativus plusquamperfecti activi</w:t>
            </w:r>
            <w:r>
              <w:rPr>
                <w:lang w:val="la-VA" w:eastAsia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d</w:t>
            </w:r>
            <w:r>
              <w:rPr>
                <w:lang w:val="la-VA" w:eastAsia="en-US"/>
              </w:rPr>
              <w:t>okonywanie transformacji gramatyczn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en-US" w:eastAsia="en-US"/>
              </w:rPr>
            </w:pPr>
            <w:r>
              <w:rPr>
                <w:lang w:val="en-US" w:eastAsia="en-US"/>
              </w:rPr>
              <w:t>analiza i synteza treści zawartych w tekstach łacińskich i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ind w:left="42" w:hanging="42"/>
              <w:rPr>
                <w:lang w:val="la-VA" w:eastAsia="en-US"/>
              </w:rPr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>ojsk</w:t>
            </w:r>
            <w:r>
              <w:rPr>
                <w:lang w:val="en-US" w:eastAsia="en-US"/>
              </w:rPr>
              <w:t>ow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ind w:left="42" w:hanging="42"/>
              <w:rPr/>
            </w:pPr>
            <w:r>
              <w:rPr>
                <w:lang w:val="en-US" w:eastAsia="en-US"/>
              </w:rPr>
              <w:t>a</w:t>
            </w:r>
            <w:r>
              <w:rPr>
                <w:lang w:val="la-VA" w:eastAsia="en-US"/>
              </w:rPr>
              <w:t>rmia rzyms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ind w:left="42" w:hanging="42"/>
              <w:rPr>
                <w:lang w:val="la-VA"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val="la-VA" w:eastAsia="en-US"/>
              </w:rPr>
              <w:t xml:space="preserve">rzyż </w:t>
            </w:r>
            <w:r>
              <w:rPr>
                <w:i/>
                <w:lang w:val="la-VA" w:eastAsia="en-US"/>
              </w:rPr>
              <w:t>Virtuti Mili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la-VA" w:eastAsia="en-US"/>
              </w:rPr>
              <w:t>XCIX</w:t>
            </w:r>
            <w:r>
              <w:rPr>
                <w:lang w:val="en-US" w:eastAsia="en-US"/>
              </w:rPr>
              <w:t>, C, C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>eszy</w:t>
            </w:r>
            <w:r>
              <w:rPr>
                <w:lang w:val="en-US" w:eastAsia="en-US"/>
              </w:rPr>
              <w:t xml:space="preserve">t </w:t>
            </w:r>
            <w:r>
              <w:rPr>
                <w:lang w:val="la-VA" w:eastAsia="en-US"/>
              </w:rPr>
              <w:t>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: 1.1; 1.3; 1.4; 1.5; 1.6; 1.7;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I: 2.3 </w:t>
              <w:br/>
              <w:t>III: 3.1; 3.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 xml:space="preserve">Praca z tekstem </w:t>
            </w:r>
            <w:r>
              <w:rPr>
                <w:i/>
                <w:lang w:val="la-VA" w:eastAsia="en-US"/>
              </w:rPr>
              <w:t>De virtute milit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val="la-VA" w:eastAsia="en-US"/>
              </w:rPr>
              <w:t>trwalanie poznanego materiału gramatyczn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s</w:t>
            </w:r>
            <w:r>
              <w:rPr>
                <w:lang w:val="la-VA" w:eastAsia="en-US"/>
              </w:rPr>
              <w:t>łownictwo związane z walk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la-VA" w:eastAsia="en-US"/>
              </w:rPr>
              <w:t>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>
                <w:lang w:val="la-VA" w:eastAsia="en-US"/>
              </w:rPr>
            </w:pPr>
            <w:r>
              <w:rPr>
                <w:lang w:val="la-VA" w:eastAsia="en-US"/>
              </w:rPr>
              <w:t>r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pytań i odpowiada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>
                <w:lang w:val="la-VA" w:eastAsia="en-US"/>
              </w:rPr>
            </w:pPr>
            <w:r>
              <w:rPr>
                <w:lang w:val="en-US" w:eastAsia="en-US"/>
              </w:rPr>
              <w:t>wskazywanie wpływu antyku na kulturę współczesną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la-VA" w:eastAsia="en-US"/>
              </w:rPr>
            </w:pPr>
            <w:r>
              <w:rPr>
                <w:lang w:val="la-V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Worenus i Pull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val="la-VA" w:eastAsia="en-US"/>
              </w:rPr>
              <w:t>echy żołnierzy rzymsk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CI, C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io XXI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 xml:space="preserve">Czas </w:t>
            </w:r>
            <w:r>
              <w:rPr>
                <w:i/>
                <w:lang w:val="la-VA" w:eastAsia="en-US"/>
              </w:rPr>
              <w:t>futurum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  <w:lang w:val="en-US" w:eastAsia="en-US"/>
              </w:rPr>
              <w:t>i</w:t>
            </w:r>
            <w:r>
              <w:rPr>
                <w:i/>
                <w:lang w:val="la-VA" w:eastAsia="en-US"/>
              </w:rPr>
              <w:t>ndicativus futuri II acti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s</w:t>
            </w:r>
            <w:r>
              <w:rPr>
                <w:lang w:val="la-VA" w:eastAsia="en-US"/>
              </w:rPr>
              <w:t>łownictwo związane z prowadzeniem woj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 xml:space="preserve">yrażenia z </w:t>
            </w:r>
            <w:r>
              <w:rPr>
                <w:i/>
                <w:lang w:val="la-VA" w:eastAsia="en-US"/>
              </w:rPr>
              <w:t>ius iurand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>skazywanie tematu perfec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rozpoznawanie</w:t>
            </w:r>
            <w:r>
              <w:rPr>
                <w:lang w:val="la-VA" w:eastAsia="en-US"/>
              </w:rPr>
              <w:t>, tworz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przekład form czasowników w stronie czynnej </w:t>
            </w:r>
            <w:r>
              <w:rPr>
                <w:i/>
                <w:iCs/>
                <w:lang w:val="la-VA" w:eastAsia="en-US"/>
              </w:rPr>
              <w:t>futurum II</w:t>
            </w:r>
            <w:r>
              <w:rPr>
                <w:lang w:val="la-V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d</w:t>
            </w:r>
            <w:r>
              <w:rPr>
                <w:lang w:val="la-VA" w:eastAsia="en-US"/>
              </w:rPr>
              <w:t>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Rzymianie i Kartagińczy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CIII, C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: 1.1; 1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 xml:space="preserve">Praca z tekstem </w:t>
            </w:r>
            <w:r>
              <w:rPr>
                <w:i/>
                <w:lang w:val="la-VA" w:eastAsia="en-US"/>
              </w:rPr>
              <w:t>De fidelitate Regu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val="la-VA" w:eastAsia="en-US"/>
              </w:rPr>
              <w:t>trwalanie poznanych form grama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s</w:t>
            </w:r>
            <w:r>
              <w:rPr>
                <w:lang w:val="la-VA" w:eastAsia="en-US"/>
              </w:rPr>
              <w:t>łownictwo związane z wojnami punicki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przysięg</w:t>
            </w:r>
            <w:r>
              <w:rPr>
                <w:lang w:val="en-US" w:eastAsia="en-US"/>
              </w:rPr>
              <w:t>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zapożyczenia</w:t>
            </w:r>
            <w:r>
              <w:rPr>
                <w:lang w:val="en-US" w:eastAsia="en-US"/>
              </w:rPr>
              <w:t xml:space="preserve"> łacińsk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la-VA" w:eastAsia="en-US"/>
              </w:rPr>
              <w:t>r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la-VA" w:eastAsia="en-US"/>
              </w:rPr>
              <w:t>r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pytań i odpowiada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interpretacja zdarzeń his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>
                <w:lang w:val="la-VA" w:eastAsia="en-US"/>
              </w:rPr>
            </w:pPr>
            <w:r>
              <w:rPr>
                <w:lang w:val="la-VA" w:eastAsia="en-US"/>
              </w:rPr>
              <w:t>Marek Atyliusz Regu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CIV, C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: 2.1; 2.2; 2.3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: 1.1; 1.2; 1.4</w:t>
              <w:br/>
              <w:t>III: 3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Wojny punic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62" w:hanging="141"/>
              <w:contextualSpacing/>
              <w:rPr>
                <w:lang w:val="pl-PL"/>
              </w:rPr>
            </w:pPr>
            <w:r>
              <w:rPr>
                <w:lang w:val="pl-PL"/>
              </w:rPr>
              <w:t>utrwalanie poznanych form grama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wojnami punickim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la-VA" w:eastAsia="en-US"/>
              </w:rPr>
              <w:t>konstruowanie wypowiedzi na temat wojen  punic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la-VA" w:eastAsia="en-US"/>
              </w:rPr>
              <w:t>wskazywa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najważniejszych wydarzeń, skutków </w:t>
            </w:r>
            <w:r>
              <w:rPr>
                <w:lang w:val="en-US" w:eastAsia="en-US"/>
              </w:rPr>
              <w:t>i</w:t>
            </w:r>
            <w:r>
              <w:rPr>
                <w:lang w:val="la-VA" w:eastAsia="en-US"/>
              </w:rPr>
              <w:t xml:space="preserve"> przywódców każdej z wojen punicki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Interpretacja zdarzeń his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lang w:val="en-US" w:eastAsia="en-US"/>
              </w:rPr>
              <w:t>p</w:t>
            </w:r>
            <w:r>
              <w:rPr>
                <w:lang w:val="la-VA" w:eastAsia="en-US"/>
              </w:rPr>
              <w:t>rzyczyny konfliktu rzymsko-kartagiński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wojny punic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la-VA" w:eastAsia="en-US"/>
              </w:rPr>
              <w:t>Hannib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s</w:t>
            </w:r>
            <w:r>
              <w:rPr>
                <w:lang w:val="la-VA" w:eastAsia="en-US"/>
              </w:rPr>
              <w:t>entencje łacińskie związane z wojnami punickim</w:t>
            </w:r>
            <w:r>
              <w:rPr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CV, C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z</w:t>
            </w:r>
            <w:r>
              <w:rPr>
                <w:lang w:val="la-VA" w:eastAsia="en-US"/>
              </w:rPr>
              <w:t>eszyt ćwiczeń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m</w:t>
            </w:r>
            <w:r>
              <w:rPr>
                <w:lang w:val="la-VA" w:eastAsia="en-US"/>
              </w:rPr>
              <w:t>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: 3.1; 3.2; 3.3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io XXIV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Imiesłów czasu przeszł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la-VA" w:eastAsia="en-US"/>
              </w:rPr>
              <w:t>(</w:t>
            </w:r>
            <w:r>
              <w:rPr>
                <w:i/>
                <w:lang w:val="la-VA" w:eastAsia="en-US"/>
              </w:rPr>
              <w:t>participium perfecti passivi</w:t>
            </w:r>
            <w:r>
              <w:rPr>
                <w:lang w:val="la-VA" w:eastAsia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>
                <w:i/>
                <w:lang w:val="en-US" w:eastAsia="en-US"/>
              </w:rPr>
              <w:t>p</w:t>
            </w:r>
            <w:r>
              <w:rPr>
                <w:i/>
                <w:lang w:val="la-VA" w:eastAsia="en-US"/>
              </w:rPr>
              <w:t>articipium perfecti passi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s</w:t>
            </w:r>
            <w:r>
              <w:rPr>
                <w:lang w:val="la-VA" w:eastAsia="en-US"/>
              </w:rPr>
              <w:t>łownictwo związane ze świętowaniem triumf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broń i militar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 xml:space="preserve">skazywanie tematu </w:t>
            </w:r>
            <w:r>
              <w:rPr>
                <w:i/>
                <w:iCs/>
                <w:lang w:val="la-VA" w:eastAsia="en-US"/>
              </w:rPr>
              <w:t>supi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la-VA" w:eastAsia="en-US"/>
              </w:rPr>
              <w:t>ozpoznawa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>, tworz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przekład form imiesłowu (</w:t>
            </w:r>
            <w:r>
              <w:rPr>
                <w:i/>
                <w:lang w:val="la-VA" w:eastAsia="en-US"/>
              </w:rPr>
              <w:t>participium perfecti passivi</w:t>
            </w:r>
            <w:r>
              <w:rPr>
                <w:lang w:val="la-VA" w:eastAsia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>skazywanie różnicy między imiesłowami (</w:t>
            </w:r>
            <w:r>
              <w:rPr>
                <w:i/>
                <w:lang w:val="la-VA" w:eastAsia="en-US"/>
              </w:rPr>
              <w:t xml:space="preserve">praesentis activi  </w:t>
            </w:r>
            <w:r>
              <w:rPr>
                <w:lang w:val="la-VA" w:eastAsia="en-US"/>
              </w:rPr>
              <w:t>i</w:t>
            </w:r>
            <w:r>
              <w:rPr>
                <w:i/>
                <w:lang w:val="la-VA" w:eastAsia="en-US"/>
              </w:rPr>
              <w:t xml:space="preserve"> perfecti passivi</w:t>
            </w:r>
            <w:r>
              <w:rPr>
                <w:lang w:val="la-VA"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>
                <w:lang w:val="la-VA" w:eastAsia="en-US"/>
              </w:rPr>
            </w:pPr>
            <w:r>
              <w:rPr>
                <w:lang w:val="la-V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2 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>Triumf i triumfato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ochodem triumfal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pożyczenia łacińsk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la-VA" w:eastAsia="en-US"/>
              </w:rPr>
              <w:t>ozumienie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n-US" w:eastAsia="en-US"/>
              </w:rPr>
              <w:t>k</w:t>
            </w:r>
            <w:r>
              <w:rPr>
                <w:lang w:val="la-VA" w:eastAsia="en-US"/>
              </w:rPr>
              <w:t xml:space="preserve">onstruowanie wypowiedzi </w:t>
            </w:r>
            <w:r>
              <w:rPr>
                <w:lang w:val="en-US" w:eastAsia="en-US"/>
              </w:rPr>
              <w:t xml:space="preserve">na temat </w:t>
            </w:r>
            <w:r>
              <w:rPr>
                <w:lang w:val="la-VA" w:eastAsia="en-US"/>
              </w:rPr>
              <w:t>odbywani</w:t>
            </w:r>
            <w:r>
              <w:rPr>
                <w:lang w:val="en-US" w:eastAsia="en-US"/>
              </w:rPr>
              <w:t xml:space="preserve">a </w:t>
            </w:r>
            <w:r>
              <w:rPr>
                <w:lang w:val="la-VA" w:eastAsia="en-US"/>
              </w:rPr>
              <w:t>triumf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>
                <w:lang w:val="la-VA" w:eastAsia="en-US"/>
              </w:rPr>
            </w:pPr>
            <w:r>
              <w:rPr>
                <w:lang w:val="en-US" w:eastAsia="en-US"/>
              </w:rPr>
              <w:t>d</w:t>
            </w:r>
            <w:r>
              <w:rPr>
                <w:lang w:val="la-VA" w:eastAsia="en-US"/>
              </w:rPr>
              <w:t>ostrzeganie różnicy między antycznym i nowożytnym znaczeniem rzeczownika trium</w:t>
            </w:r>
            <w:r>
              <w:rPr>
                <w:lang w:val="en-US" w:eastAsia="en-US"/>
              </w:rPr>
              <w:t>f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n-US" w:eastAsia="en-US"/>
              </w:rPr>
              <w:t>w</w:t>
            </w:r>
            <w:r>
              <w:rPr>
                <w:lang w:val="la-VA" w:eastAsia="en-US"/>
              </w:rPr>
              <w:t>skazywanie rzymskich budowli upamiętniających trium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triumf i triumfatorz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gląd triumfato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łuk triumfalny Tytu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kolumna Traj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VIII, CIX, C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5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 w:eastAsia="en-US"/>
              </w:rPr>
            </w:pPr>
            <w:r>
              <w:rPr>
                <w:lang w:val="la-VA" w:eastAsia="en-US"/>
              </w:rPr>
              <w:t xml:space="preserve">Praca z tekstem </w:t>
            </w:r>
            <w:r>
              <w:rPr>
                <w:i/>
                <w:lang w:val="la-VA" w:eastAsia="en-US"/>
              </w:rPr>
              <w:t>De Scipionis triump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 i struktur składniow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odbywaniem triumf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ilitar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la-VA" w:eastAsia="en-US"/>
              </w:rPr>
              <w:t>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la-VA" w:eastAsia="en-US"/>
              </w:rPr>
              <w:t>rozumieni</w:t>
            </w:r>
            <w:r>
              <w:rPr>
                <w:lang w:val="en-US" w:eastAsia="en-US"/>
              </w:rPr>
              <w:t>e</w:t>
            </w:r>
            <w:r>
              <w:rPr>
                <w:lang w:val="la-VA" w:eastAsia="en-US"/>
              </w:rPr>
              <w:t xml:space="preserve"> pytań i </w:t>
            </w:r>
            <w:r>
              <w:rPr>
                <w:lang w:val="en-US" w:eastAsia="en-US"/>
              </w:rPr>
              <w:t>udzielanie odpowiedzi na nie</w:t>
            </w:r>
            <w:r>
              <w:rPr>
                <w:lang w:val="la-VA" w:eastAsia="en-US"/>
              </w:rPr>
              <w:t xml:space="preserve">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Interpretacja zdarzeń his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ubliusz Korneliusz Scyp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X, C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5; </w:t>
              <w:br/>
              <w:t>III: 3.1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io XXV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ładnia nazw mia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6" w:hanging="142"/>
              <w:rPr>
                <w:lang w:val="la-VA" w:eastAsia="en-US"/>
              </w:rPr>
            </w:pPr>
            <w:r>
              <w:rPr>
                <w:lang w:val="en-US" w:eastAsia="en-US"/>
              </w:rPr>
              <w:t xml:space="preserve">składnia nazw miast, małych wysp oraz rzeczowników </w:t>
            </w:r>
            <w:r>
              <w:rPr>
                <w:i/>
                <w:lang w:val="en-US" w:eastAsia="en-US"/>
              </w:rPr>
              <w:t>domus</w:t>
            </w:r>
            <w:r>
              <w:rPr>
                <w:lang w:val="en-US" w:eastAsia="en-US"/>
              </w:rPr>
              <w:t xml:space="preserve"> i </w:t>
            </w:r>
            <w:r>
              <w:rPr>
                <w:i/>
                <w:lang w:val="en-US" w:eastAsia="en-US"/>
              </w:rPr>
              <w:t>ru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nazwy miejscowoś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inne nazwy geografi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określanie kierunku i miejsca przy użyciu rzeczowników pospolitych i nazw własn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 xml:space="preserve">użycie nazw miast, małych wysp i rzeczowników </w:t>
            </w:r>
            <w:r>
              <w:rPr>
                <w:i/>
                <w:lang w:val="en-US" w:eastAsia="en-US"/>
              </w:rPr>
              <w:t>domus</w:t>
            </w:r>
            <w:r>
              <w:rPr>
                <w:lang w:val="en-US" w:eastAsia="en-US"/>
              </w:rPr>
              <w:t xml:space="preserve"> i </w:t>
            </w:r>
            <w:r>
              <w:rPr>
                <w:i/>
                <w:lang w:val="en-US" w:eastAsia="en-US"/>
              </w:rPr>
              <w:t>rus</w:t>
            </w:r>
            <w:r>
              <w:rPr>
                <w:lang w:val="en-US" w:eastAsia="en-US"/>
              </w:rPr>
              <w:t xml:space="preserve"> w odpowiedzi na pytania dokąd, skąd i gdz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wskazywanie związków kultury współczesnej z antycz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obszar Imperium Romanum w II wieku n.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podbój Jerozolimy przez cesarza Tytu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porty rzym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XI-C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 xml:space="preserve">Praca z tekstem </w:t>
            </w:r>
            <w:r>
              <w:rPr>
                <w:i/>
                <w:lang w:val="en-US" w:eastAsia="en-US"/>
              </w:rPr>
              <w:t>List Sekstusa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bozy rzym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lang w:val="la-VA" w:eastAsia="en-US"/>
              </w:rPr>
            </w:pPr>
            <w:r>
              <w:rPr>
                <w:lang w:val="en-US" w:eastAsia="en-US"/>
              </w:rPr>
              <w:t>utrwalanie poznanych struktur składniow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słownictwo związane z przemarszem wojs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formuły używane w pisaniu listó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rozumienie pytań i udzielanie odpowiedzi na nie w języku łaciński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opis obozu rzym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la-VA" w:eastAsia="en-US"/>
              </w:rPr>
            </w:pPr>
            <w:r>
              <w:rPr>
                <w:lang w:val="en-US" w:eastAsia="en-US"/>
              </w:rPr>
              <w:t>wskazywanie miast rzymskich na terenie Imperium Roman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listy rzymsk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miasta rzymskie w Brytan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la-VA" w:eastAsia="en-US"/>
              </w:rPr>
            </w:pPr>
            <w:r>
              <w:rPr>
                <w:lang w:val="en-US" w:eastAsia="en-US"/>
              </w:rPr>
              <w:t>obóz wojs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III, C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etitio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Gal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lang w:val="en-US" w:eastAsia="en-US"/>
              </w:rPr>
              <w:t>utrwalanie poznanych form gramatycz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>
                <w:lang w:val="en-US" w:eastAsia="en-US"/>
              </w:rPr>
            </w:pPr>
            <w:r>
              <w:rPr>
                <w:lang w:val="en-US" w:eastAsia="en-US"/>
              </w:rPr>
              <w:t>utrwalanie poznanych struktur składniow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enie poznanego słownict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en-US" w:eastAsia="en-US"/>
              </w:rPr>
            </w:pPr>
            <w:r>
              <w:rPr/>
              <w:t>słownictwo tekstu oryginalnego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(C.I.Caesar, </w:t>
            </w:r>
            <w:r>
              <w:rPr>
                <w:i/>
                <w:sz w:val="20"/>
                <w:szCs w:val="20"/>
                <w:lang w:val="en-US" w:eastAsia="en-US"/>
              </w:rPr>
              <w:t>Commentarii rerum gestarum belli Gallici</w:t>
            </w:r>
            <w:r>
              <w:rPr>
                <w:sz w:val="20"/>
                <w:szCs w:val="20"/>
                <w:lang w:val="en-US" w:eastAsia="en-US"/>
              </w:rPr>
              <w:t>, I, 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en-US" w:eastAsia="en-US"/>
              </w:rPr>
            </w:pPr>
            <w:r>
              <w:rPr/>
              <w:t>znajdowanie właściwych polskich odpowiedników leksykalnych dla łacińskich wyrazów i struktu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en-US" w:eastAsia="en-US"/>
              </w:rPr>
            </w:pPr>
            <w:r>
              <w:rPr/>
              <w:t>korzystanie ze słownika łacińsko-polskieg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lang w:val="en-US" w:eastAsia="en-US"/>
              </w:rPr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en-US" w:eastAsia="en-US"/>
              </w:rPr>
            </w:pPr>
            <w:r>
              <w:rPr>
                <w:lang w:val="en-US" w:eastAsia="en-US"/>
              </w:rPr>
              <w:t>podbój Galii przez Ceza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>
                <w:lang w:val="en-US" w:eastAsia="en-US"/>
              </w:rPr>
            </w:pPr>
            <w:r>
              <w:rPr>
                <w:lang w:val="en-US" w:eastAsia="en-US"/>
              </w:rPr>
              <w:t>opis Gal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X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: 1.5</w:t>
            </w:r>
          </w:p>
        </w:tc>
      </w:tr>
    </w:tbl>
    <w:p>
      <w:pPr>
        <w:pStyle w:val="Normal"/>
        <w:ind w:left="-284" w:right="-142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HOMO RO</w:t>
    </w:r>
    <w:r>
      <w:rPr>
        <w:lang w:val="pl-PL"/>
      </w:rPr>
      <w:t>MANUS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  <w:color w:val="FF33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3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3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6:44:00Z</dcterms:created>
  <dc:creator>Karolina i Krzysiek</dc:creator>
  <dc:description/>
  <cp:keywords/>
  <dc:language>en-US</dc:language>
  <cp:lastModifiedBy>Janusz</cp:lastModifiedBy>
  <dcterms:modified xsi:type="dcterms:W3CDTF">2017-09-01T17:46:00Z</dcterms:modified>
  <cp:revision>4</cp:revision>
  <dc:subject/>
  <dc:title/>
</cp:coreProperties>
</file>